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SIGNAL PROCESS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What is the necessary and sufficient condition on the impulse response for stability of an LSI system?</w:t>
      </w:r>
    </w:p>
    <w:p>
      <w:pPr>
        <w:pStyle w:val="Normal"/>
        <w:ind w:left="432" w:hanging="432"/>
        <w:jc w:val="both"/>
        <w:rPr/>
      </w:pPr>
      <w:r>
        <w:rPr/>
        <w:t>2.</w:t>
        <w:tab/>
        <w:t>How many multiplications and additions are required to evaluate N point DFT using radix-2 FFT algorithm?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are the two main advantages of FIR filter?</w:t>
      </w:r>
    </w:p>
    <w:p>
      <w:pPr>
        <w:pStyle w:val="Normal"/>
        <w:ind w:left="432" w:hanging="432"/>
        <w:jc w:val="both"/>
        <w:rPr/>
      </w:pPr>
      <w:r>
        <w:rPr/>
        <w:t>4.</w:t>
        <w:tab/>
        <w:t>For what kind of filters, frequency-sampling method of FIR filter design is suitabl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List the properties of Butterworth filter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advantage of cascade realization?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are the two kinds of limit cycle behaviours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are the methods used to prevent overflow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en do you use adaptive filter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is pipelining?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Find the 4-point DFT of x(n) = {0, 1, 2, 3}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is need for employing window for FIR filter design? What are the desirable characteristics of the window function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warping effect? What is its effect on magnitude and phase response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meant by saturation arithmetic? What is its disadvantage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different buses of TMS320C54X processor and their functions?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Find the linear convolution of x(n)={1, 2, 3, 2, 1} with h(n) = {2, -2, 3, -3} via circular </w:t>
        <w:tab/>
        <w:t xml:space="preserve">convolution.                                                                                                          </w:t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Find the DTFT of x(n) = ( ½ )</w:t>
      </w:r>
      <w:r>
        <w:rPr>
          <w:vertAlign w:val="superscript"/>
        </w:rPr>
        <w:t>|n|</w:t>
      </w:r>
      <w:r>
        <w:rPr/>
        <w:t xml:space="preserve">                                                                          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Derive decimation-in-time radix-2 FFT algorithm for evaluating N point DFT and draw </w:t>
        <w:tab/>
        <w:t xml:space="preserve">flow graph for 8-point sequence.                                                                              </w:t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termine the impulse response h(n) for the discrete-time system described by the following difference equation: y(n) - 3y(n-1) – 4y(n-2) = x(n) + 2 x(n-1)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esign a length-5 FIR band-stop filter with a lower cut-off frequency of 2000Hz, an upper </w:t>
        <w:tab/>
        <w:t xml:space="preserve">cut-off frequency of 2400 Hz, and a sampling rate of 8000Hz using Hamming window </w:t>
        <w:tab/>
        <w:t xml:space="preserve">function. Determine the system function H(z).                                                 </w:t>
        <w:tab/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meant by linear phase response? Explain.                                                       </w:t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Obtain linear phase realization and direct form realization of an FIR system having system </w:t>
        <w:tab/>
        <w:t>function H(z)= (1+0.5z</w:t>
      </w:r>
      <w:r>
        <w:rPr>
          <w:vertAlign w:val="superscript"/>
        </w:rPr>
        <w:t>-1</w:t>
      </w:r>
      <w:r>
        <w:rPr/>
        <w:t>z</w:t>
      </w:r>
      <w:r>
        <w:rPr>
          <w:vertAlign w:val="superscript"/>
        </w:rPr>
        <w:t>-2</w:t>
      </w:r>
      <w:r>
        <w:rPr/>
        <w:t>)(1+0.25z</w:t>
      </w:r>
      <w:r>
        <w:rPr>
          <w:vertAlign w:val="superscript"/>
        </w:rPr>
        <w:t>-1</w:t>
      </w:r>
      <w:r>
        <w:rPr>
          <w:sz w:val="22"/>
        </w:rPr>
        <w:t>+</w:t>
      </w:r>
      <w:r>
        <w:rPr/>
        <w:t>z</w:t>
      </w:r>
      <w:r>
        <w:rPr>
          <w:vertAlign w:val="superscript"/>
        </w:rPr>
        <w:t>-2</w:t>
      </w:r>
      <w:r>
        <w:rPr/>
        <w:t xml:space="preserve">)                                                          </w:t>
        <w:tab/>
        <w:tab/>
        <w:t xml:space="preserve">(5)                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Design a length-7 linear phase FIR filter with cut-off frequency of 1500Hz using frequency-sampling method with sampling rate of 10000Hz.           </w:t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Convert the following analog filter into equivalent digital filter using impulse invariant </w:t>
        <w:tab/>
        <w:t>technique. Assume sampling period T</w:t>
      </w:r>
      <w:r>
        <w:rPr>
          <w:vertAlign w:val="subscript"/>
        </w:rPr>
        <w:t>s</w:t>
      </w:r>
      <w:r>
        <w:rPr/>
        <w:t xml:space="preserve"> = 1 secon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Obtain direct form-II and parallel realizations of the system described by the difference equation y(n)+0.1y(n-1)-0.72y(n-2) = 0.7x(n) – 0.252x(n-2)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ign a second order digital Butterworth filter with a cut-off frequency of 3400Hz at a sampling frequency of 8000Hz using bilinear transformation technique. Realize the designed filter in direct form-I and direct-II structur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Explain what is meant by block floating point representation. What are its advantages?</w:t>
      </w:r>
    </w:p>
    <w:p>
      <w:pPr>
        <w:pStyle w:val="Normal"/>
        <w:ind w:left="9072" w:hanging="0"/>
        <w:jc w:val="both"/>
        <w:rPr/>
      </w:pPr>
      <w:r>
        <w:rPr/>
        <w:t>(6)</w:t>
      </w:r>
    </w:p>
    <w:p>
      <w:pPr>
        <w:pStyle w:val="Normal"/>
        <w:jc w:val="both"/>
        <w:rPr/>
      </w:pPr>
      <w:r>
        <w:rPr/>
        <w:tab/>
        <w:t>b.</w:t>
        <w:tab/>
        <w:t xml:space="preserve">Consider a second order IIR filter with system function given by                              </w:t>
        <w:tab/>
        <w:t>(9)</w:t>
      </w:r>
    </w:p>
    <w:p>
      <w:pPr>
        <w:pStyle w:val="Normal"/>
        <w:ind w:left="864" w:firstLine="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Find the effect of quantization on pole locations of the above system function in direct form and in cascade realizations. Assume 3-bit representation is 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The output signal of an A/D converter is passed through a first order LSI system having </w:t>
        <w:tab/>
        <w:t xml:space="preserve">difference equation y(n) - 0.85y(n-1) = 0.15x(n).  Find the steady state output noise power </w:t>
        <w:tab/>
        <w:t xml:space="preserve">due to quantization at the input of the filter.                                                 </w:t>
        <w:tab/>
        <w:tab/>
        <w:tab/>
        <w:t xml:space="preserve">(6)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>Explain the characteristics of the limit cycle oscillation with respect to the system described by the difference equation y(n) = 0.95y(n-1)+x(n) for the input x(n) =0.875</w:t>
      </w:r>
      <w:r>
        <w:rPr>
          <w:rFonts w:eastAsia="Symbol" w:cs="Symbol" w:ascii="Symbol" w:hAnsi="Symbol"/>
        </w:rPr>
        <w:t></w:t>
      </w:r>
      <w:r>
        <w:rPr/>
        <w:t xml:space="preserve">(n) with 4-bit number representation and determine the dean band of the filter. </w:t>
        <w:tab/>
        <w:tab/>
        <w:tab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raw the block diagram of basic Wiener filter and derive Wiener-Hopf equations.  </w:t>
        <w:tab/>
        <w:t>(9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basic Harvard architecture with neat block diagram.                       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lain the basic LMS adaptive algorithm.                                                                </w:t>
        <w:tab/>
        <w:t>(9)</w:t>
      </w:r>
    </w:p>
    <w:p>
      <w:pPr>
        <w:pStyle w:val="Normal"/>
        <w:rPr/>
      </w:pPr>
      <w:r>
        <w:rPr/>
        <w:tab/>
        <w:t>b.</w:t>
        <w:tab/>
        <w:t xml:space="preserve">Explain min, max and squaring instructions of TMS320C5X processor.                  </w:t>
        <w:tab/>
        <w:t>(6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39:00Z</cp:lastPrinted>
  <dcterms:modified xsi:type="dcterms:W3CDTF">2012-06-28T06:10:00Z</dcterms:modified>
  <cp:revision>154</cp:revision>
  <dc:subject/>
  <dc:title>Reg</dc:title>
</cp:coreProperties>
</file>